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686175" cy="7410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714750" cy="73818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686175" cy="73914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1:36:23Z</dcterms:created>
  <dc:creator>金槌</dc:creator>
  <dc:description/>
  <dc:language>en-US</dc:language>
  <cp:lastModifiedBy>深圳金槌拍卖行客服2</cp:lastModifiedBy>
  <dcterms:modified xsi:type="dcterms:W3CDTF">2025-11-26T01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1FF6AEAD764988AE22E84AF37FBE2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1ZGZkZjA4NDczYjVhZDE0NjUxZGFjYjZkY2U0ODYiLCJ1c2VySWQiOiIxNjY1NDE3MTQ5In0=</vt:lpwstr>
  </property>
</Properties>
</file>