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11905" cy="6169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280410" cy="5831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79950" cy="351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31T02:1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3D531EB9408CBD44DA1FE0C9DCF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