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681855" cy="46818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855" cy="468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679950" cy="35115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351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681855" cy="62401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855" cy="624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3-07-31T02:20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4C4990C0CD4CF1AB8EC2F8592BCE07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