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80635" cy="3811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80635" cy="3811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1-28T01:4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E7DFA64334FE4B3CA6FD5585C5A2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