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22900" cy="8248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5994" b="18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679950" cy="35115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679950" cy="3511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47005" cy="3935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39547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4785" cy="39503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11-24T10:0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BE60164D2487A850B9E45D6EF0DC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